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тестов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. </w:t>
      </w:r>
      <w:r>
        <w:rPr>
          <w:rFonts w:cs="Times New Roman CYR" w:ascii="Times New Roman CYR" w:hAnsi="Times New Roman CYR"/>
        </w:rPr>
        <w:t>Ванилин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ряники - козули пекли под Рождество; угощали родственников и колядующих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/>
        <w:t xml:space="preserve"> </w:t>
      </w:r>
      <w:r>
        <w:rPr/>
        <w:t>Ритуально – магический смысл: выставляли пряники на окнах, приколачивали к воротам скотного двора – чтобы живность лучше плодилась. Сегодня это лакомый народный сувенир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3. </w:t>
      </w: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ров: 1500х0,2/9 = 33,3 г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ков: 1500х0,3/4 = 112,5 г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леводов: 1500х0,5/4 = 187,5 г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4. </w:t>
      </w:r>
      <w:r>
        <w:rPr>
          <w:rFonts w:cs="Times New Roman CYR" w:ascii="Times New Roman CYR" w:hAnsi="Times New Roman CYR"/>
        </w:rPr>
        <w:t xml:space="preserve"> «И суп овощной оказался неплох!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5. </w:t>
      </w:r>
      <w:r>
        <w:rPr>
          <w:rFonts w:cs="Times New Roman CYR" w:ascii="Times New Roman CYR" w:hAnsi="Times New Roman CYR"/>
        </w:rPr>
        <w:t>в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6. </w:t>
      </w:r>
      <w:r>
        <w:rPr>
          <w:rFonts w:cs="Times New Roman CYR" w:ascii="Times New Roman CYR" w:hAnsi="Times New Roman CYR"/>
        </w:rPr>
        <w:t>Прополоскать в разбавленном растворе укуса, утюжить с изнаночной стороны</w:t>
      </w:r>
    </w:p>
    <w:p>
      <w:pPr>
        <w:pStyle w:val="Normal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>Кривошипно-шату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Необходимо выбрать швейные иглы с закругленным острием. Закругленное острие иглы проходит между петлями, не прокалывая их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bCs/>
          <w:color w:val="000000"/>
          <w:sz w:val="23"/>
          <w:szCs w:val="23"/>
        </w:rPr>
        <w:t xml:space="preserve">9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60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скиз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inline distT="0" distB="0" distL="0" distR="0">
                  <wp:extent cx="1046480" cy="176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color w:val="000000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93980</wp:posOffset>
                      </wp:positionV>
                      <wp:extent cx="563880" cy="33655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7.4pt" to="79.25pt,3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7630</wp:posOffset>
                      </wp:positionV>
                      <wp:extent cx="228600" cy="114300"/>
                      <wp:effectExtent l="0" t="63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3pt;margin-top:6.9pt;width:17.95pt;height:8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430530</wp:posOffset>
                      </wp:positionV>
                      <wp:extent cx="228600" cy="914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5999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5999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70.3pt;margin-top:33.9pt;width:17.95pt;height:71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0" simplePos="0" locked="0" layoutInCell="1" allowOverlap="1" relativeHeight="3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516255</wp:posOffset>
                      </wp:positionV>
                      <wp:extent cx="545465" cy="457835"/>
                      <wp:effectExtent l="0" t="177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2970600">
                                <a:off x="0" y="0"/>
                                <a:ext cx="54540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51" h="9910">
                                    <a:moveTo>
                                      <a:pt x="15092" y="890"/>
                                    </a:moveTo>
                                    <a:arcTo wR="10800" hR="10800" stAng="-3994898" swAng="32565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51" h="9910">
                                    <a:moveTo>
                                      <a:pt x="15092" y="890"/>
                                    </a:moveTo>
                                    <a:arcTo wR="10800" hR="10800" stAng="-3994898" swAng="32565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889" coordsize="10551,9910" path="l0,21600xee" stroked="t" o:allowincell="t" style="position:absolute;margin-left:63.95pt;margin-top:40.65pt;width:42.9pt;height:36pt;flip:xy;mso-wrap-style:none;v-text-anchor:middle;rotation:49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53490" cy="22440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чины: </w:t>
            </w:r>
          </w:p>
          <w:p>
            <w:pPr>
              <w:pStyle w:val="Normal"/>
              <w:rPr/>
            </w:pPr>
            <w:r>
              <w:rPr/>
              <w:t>1) нарушение баланса изделия, излишняя (относительно линии основания проймы) длина бокового участка спинки в области проймы по отношении к длине среднего участка спинки;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2)  нетипичное телосложение, например низкие плечи; </w:t>
            </w:r>
          </w:p>
          <w:p>
            <w:pPr>
              <w:pStyle w:val="Normal"/>
              <w:autoSpaceDE w:val="false"/>
              <w:rPr/>
            </w:pPr>
            <w:r>
              <w:rPr/>
              <w:t>3) изделие может быть узко в плечах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устранения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1) при нарушении баланса -  скалывание складки в области слабины, изготовление нового лекала, внесение уточнения  в крой детали;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) низкие плечи - применить плечевые накладки или исправить дефект как в первом случае;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 расширяют линию верха проймы, переносят линию плеча, горловины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0.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71600" cy="1879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</w:t>
      </w:r>
    </w:p>
    <w:tbl>
      <w:tblPr>
        <w:tblW w:w="8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3"/>
      </w:tblGrid>
      <w:tr>
        <w:trPr>
          <w:trHeight w:val="1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складка выкройки рукава на ткани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скиз рукава </w:t>
            </w:r>
          </w:p>
        </w:tc>
      </w:tr>
      <w:tr>
        <w:trPr>
          <w:trHeight w:val="30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/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FF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</w:rPr>
              <w:drawing>
                <wp:inline distT="0" distB="0" distL="0" distR="0">
                  <wp:extent cx="2228850" cy="15487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8" w:hanging="0"/>
              <w:rPr>
                <w:rFonts w:ascii="Times New Roman CYR" w:hAnsi="Times New Roman CYR" w:cs="Times New Roman CYR"/>
                <w:b/>
                <w:b/>
                <w:color w:val="00FF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drawing>
                <wp:inline distT="0" distB="0" distL="0" distR="0">
                  <wp:extent cx="1398905" cy="18103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7" t="13770" r="69661" b="10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Название конструкции рукава – «фонарик»</w:t>
      </w:r>
    </w:p>
    <w:p>
      <w:pPr>
        <w:pStyle w:val="Normal"/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>12</w:t>
      </w:r>
      <w:r>
        <w:rPr/>
        <w:t xml:space="preserve">. </w:t>
      </w:r>
      <w:r>
        <w:rPr>
          <w:rFonts w:cs="Times New Roman CYR" w:ascii="Times New Roman CYR" w:hAnsi="Times New Roman CYR"/>
        </w:rPr>
        <w:t>а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3. </w:t>
      </w:r>
      <w:r>
        <w:rPr>
          <w:rFonts w:cs="Times New Roman CYR" w:ascii="Times New Roman CYR" w:hAnsi="Times New Roman CYR"/>
        </w:rPr>
        <w:t>1) нанесение резерва;2) пропитка воском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Борецкая, мезенская, пучужская, уфтюжская, ракульская, пермогорска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5. </w:t>
      </w:r>
      <w:r>
        <w:rPr>
          <w:rFonts w:cs="Times New Roman CYR" w:ascii="Times New Roman CYR" w:hAnsi="Times New Roman CYR"/>
        </w:rPr>
        <w:t>Холщовая вышитая рубаха, передник – занавеска, понева, сорока с платком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16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грязн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да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соусов, фруктов, ягод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мыть раствором лимонной кислоты (1/3 чайной ложки на 1 стакан воды) или уксуса (1 столовая ложка на 1 стакан воды). </w:t>
            </w:r>
          </w:p>
          <w:p>
            <w:pPr>
              <w:pStyle w:val="Normal"/>
              <w:rPr/>
            </w:pPr>
            <w:r>
              <w:rPr/>
              <w:t>2. Пятно засыпать солью, промыть чистой водо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а от ча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вают горячей водой с добавлением поваренной соли (1 чайная ложка на стакан воды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йод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чить водой, посыпать крахмалом, повторить несколько раз, промыть ткань водо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ь в холодильник или положить кубик льда, удали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ржавчины с белых тканей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чить крепким раствором лимонной кислоты и посыпать тонким слоем поваренной соли. Выдержать в течение суток, прополоскать, постирать.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7. </w:t>
      </w:r>
      <w:r>
        <w:rPr>
          <w:color w:val="000000"/>
        </w:rPr>
        <w:t>б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</w:rPr>
        <w:t xml:space="preserve">18. </w:t>
      </w:r>
      <w:r>
        <w:rPr/>
        <w:t>Вкладыш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rFonts w:cs="Times New Roman CYR" w:ascii="Times New Roman CYR" w:hAnsi="Times New Roman CYR"/>
          <w:b/>
        </w:rPr>
        <w:t xml:space="preserve">19. </w:t>
      </w:r>
      <w:r>
        <w:rPr/>
        <w:t xml:space="preserve"> 1 - удешевление продукции</w:t>
      </w:r>
      <w:r>
        <w:rPr>
          <w:color w:val="000000"/>
        </w:rPr>
        <w:t>;</w:t>
      </w:r>
      <w:r>
        <w:rPr/>
        <w:t xml:space="preserve"> 2-повышение технологичности; 3 - снижение отходов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0. </w:t>
      </w:r>
      <w:r>
        <w:rPr/>
        <w:t>Высший уровень овладения профессиональной деятельностью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iCs/>
        </w:rPr>
      </w:pPr>
      <w:r>
        <w:rPr>
          <w:rFonts w:cs="Times New Roman CYR" w:ascii="Times New Roman CYR" w:hAnsi="Times New Roman CYR"/>
          <w:b/>
        </w:rPr>
        <w:t xml:space="preserve">21. </w:t>
      </w:r>
      <w:r>
        <w:rPr>
          <w:iCs/>
        </w:rPr>
        <w:t>1) умение организовать своё рабочее место; 2) соблюдать технологическую дисциплину; 3) соблюдать правила охраны труда; 4) определять эффективность трудовой деятельности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22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технолог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природ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вальная установк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а в реке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 в квартир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 от солнца,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хо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бные консерв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ба в море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лянки для проживания люде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родные пещер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весина, фанер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ёз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д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ьс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тар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23. </w:t>
      </w:r>
      <w:r>
        <w:rPr>
          <w:rFonts w:cs="Times New Roman CYR" w:ascii="Times New Roman CYR" w:hAnsi="Times New Roman CYR"/>
        </w:rPr>
        <w:t>Ручку из металла можно приварить с помощью электрической сварк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24. </w:t>
      </w:r>
      <w:r>
        <w:rPr>
          <w:rFonts w:cs="Times New Roman CYR" w:ascii="Times New Roman CYR" w:hAnsi="Times New Roman CYR"/>
        </w:rPr>
        <w:t>Во время грозы антенна заряжается до довольно большого напряжения, поэтому в случае невыключения приёмника зарядный ток антенны пройдёт через приёмник или телевизор, что может привести к порче электроприбора, он перегорит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5. Творческое задание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1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861695</wp:posOffset>
                      </wp:positionV>
                      <wp:extent cx="142875" cy="523240"/>
                      <wp:effectExtent l="254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824">
                                    <a:moveTo>
                                      <a:pt x="125" y="59"/>
                                    </a:moveTo>
                                    <a:cubicBezTo>
                                      <a:pt x="0" y="17"/>
                                      <a:pt x="46" y="0"/>
                                      <a:pt x="20" y="119"/>
                                    </a:cubicBezTo>
                                    <a:cubicBezTo>
                                      <a:pt x="17" y="134"/>
                                      <a:pt x="10" y="149"/>
                                      <a:pt x="5" y="164"/>
                                    </a:cubicBezTo>
                                    <a:cubicBezTo>
                                      <a:pt x="10" y="179"/>
                                      <a:pt x="10" y="197"/>
                                      <a:pt x="20" y="209"/>
                                    </a:cubicBezTo>
                                    <a:cubicBezTo>
                                      <a:pt x="31" y="223"/>
                                      <a:pt x="58" y="223"/>
                                      <a:pt x="65" y="239"/>
                                    </a:cubicBezTo>
                                    <a:cubicBezTo>
                                      <a:pt x="79" y="271"/>
                                      <a:pt x="70" y="310"/>
                                      <a:pt x="80" y="344"/>
                                    </a:cubicBezTo>
                                    <a:cubicBezTo>
                                      <a:pt x="85" y="361"/>
                                      <a:pt x="103" y="373"/>
                                      <a:pt x="110" y="389"/>
                                    </a:cubicBezTo>
                                    <a:cubicBezTo>
                                      <a:pt x="151" y="482"/>
                                      <a:pt x="113" y="510"/>
                                      <a:pt x="200" y="539"/>
                                    </a:cubicBezTo>
                                    <a:cubicBezTo>
                                      <a:pt x="225" y="614"/>
                                      <a:pt x="201" y="618"/>
                                      <a:pt x="140" y="659"/>
                                    </a:cubicBezTo>
                                    <a:cubicBezTo>
                                      <a:pt x="150" y="689"/>
                                      <a:pt x="160" y="719"/>
                                      <a:pt x="170" y="749"/>
                                    </a:cubicBezTo>
                                    <a:cubicBezTo>
                                      <a:pt x="178" y="773"/>
                                      <a:pt x="185" y="824"/>
                                      <a:pt x="185" y="824"/>
                                    </a:cubicBezTo>
                                    <a:lnTo>
                                      <a:pt x="86" y="8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824" path="m125,59c0,17,46,0,20,119c17,134,10,149,5,164c10,179,10,197,20,209c31,223,58,223,65,239c79,271,70,310,80,344c85,361,103,373,110,389c151,482,113,510,200,539c225,614,201,618,140,659c150,689,160,719,170,749c178,773,185,824,185,824l86,803e" stroked="t" o:allowincell="t" style="position:absolute;margin-left:31.7pt;margin-top:67.85pt;width:11.2pt;height:4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963930</wp:posOffset>
                      </wp:positionV>
                      <wp:extent cx="78105" cy="325755"/>
                      <wp:effectExtent l="5715" t="0" r="25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513">
                                    <a:moveTo>
                                      <a:pt x="0" y="78"/>
                                    </a:moveTo>
                                    <a:cubicBezTo>
                                      <a:pt x="26" y="0"/>
                                      <a:pt x="41" y="5"/>
                                      <a:pt x="105" y="48"/>
                                    </a:cubicBezTo>
                                    <a:cubicBezTo>
                                      <a:pt x="110" y="63"/>
                                      <a:pt x="123" y="77"/>
                                      <a:pt x="120" y="93"/>
                                    </a:cubicBezTo>
                                    <a:cubicBezTo>
                                      <a:pt x="117" y="111"/>
                                      <a:pt x="90" y="120"/>
                                      <a:pt x="90" y="138"/>
                                    </a:cubicBezTo>
                                    <a:cubicBezTo>
                                      <a:pt x="90" y="170"/>
                                      <a:pt x="120" y="228"/>
                                      <a:pt x="120" y="228"/>
                                    </a:cubicBezTo>
                                    <a:cubicBezTo>
                                      <a:pt x="115" y="243"/>
                                      <a:pt x="115" y="261"/>
                                      <a:pt x="105" y="273"/>
                                    </a:cubicBezTo>
                                    <a:cubicBezTo>
                                      <a:pt x="94" y="287"/>
                                      <a:pt x="66" y="286"/>
                                      <a:pt x="60" y="303"/>
                                    </a:cubicBezTo>
                                    <a:cubicBezTo>
                                      <a:pt x="53" y="323"/>
                                      <a:pt x="70" y="343"/>
                                      <a:pt x="75" y="363"/>
                                    </a:cubicBezTo>
                                    <a:cubicBezTo>
                                      <a:pt x="58" y="414"/>
                                      <a:pt x="15" y="458"/>
                                      <a:pt x="15" y="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513" path="m0,78c26,0,41,5,105,48c110,63,123,77,120,93c117,111,90,120,90,138c90,170,120,228,120,228c115,243,115,261,105,273c94,287,66,286,60,303c53,323,70,343,75,363c58,414,15,458,15,513e" stroked="t" o:allowincell="t" style="position:absolute;margin-left:106.95pt;margin-top:75.9pt;width:6.1pt;height:2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800100</wp:posOffset>
                      </wp:positionV>
                      <wp:extent cx="308610" cy="15621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246">
                                    <a:moveTo>
                                      <a:pt x="0" y="81"/>
                                    </a:moveTo>
                                    <a:cubicBezTo>
                                      <a:pt x="20" y="86"/>
                                      <a:pt x="44" y="83"/>
                                      <a:pt x="60" y="96"/>
                                    </a:cubicBezTo>
                                    <a:cubicBezTo>
                                      <a:pt x="72" y="106"/>
                                      <a:pt x="68" y="127"/>
                                      <a:pt x="75" y="141"/>
                                    </a:cubicBezTo>
                                    <a:cubicBezTo>
                                      <a:pt x="83" y="157"/>
                                      <a:pt x="95" y="171"/>
                                      <a:pt x="105" y="186"/>
                                    </a:cubicBezTo>
                                    <a:cubicBezTo>
                                      <a:pt x="120" y="176"/>
                                      <a:pt x="132" y="156"/>
                                      <a:pt x="150" y="156"/>
                                    </a:cubicBezTo>
                                    <a:cubicBezTo>
                                      <a:pt x="182" y="156"/>
                                      <a:pt x="240" y="186"/>
                                      <a:pt x="240" y="186"/>
                                    </a:cubicBezTo>
                                    <a:cubicBezTo>
                                      <a:pt x="255" y="176"/>
                                      <a:pt x="269" y="147"/>
                                      <a:pt x="285" y="156"/>
                                    </a:cubicBezTo>
                                    <a:cubicBezTo>
                                      <a:pt x="316" y="174"/>
                                      <a:pt x="345" y="246"/>
                                      <a:pt x="345" y="246"/>
                                    </a:cubicBezTo>
                                    <a:cubicBezTo>
                                      <a:pt x="372" y="137"/>
                                      <a:pt x="334" y="218"/>
                                      <a:pt x="405" y="171"/>
                                    </a:cubicBezTo>
                                    <a:cubicBezTo>
                                      <a:pt x="478" y="122"/>
                                      <a:pt x="423" y="126"/>
                                      <a:pt x="465" y="126"/>
                                    </a:cubicBezTo>
                                    <a:lnTo>
                                      <a:pt x="4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,246" path="m0,81c20,86,44,83,60,96c72,106,68,127,75,141c83,157,95,171,105,186c120,176,132,156,150,156c182,156,240,186,240,186c255,176,269,147,285,156c316,174,345,246,345,246c372,137,334,218,405,171c478,122,423,126,465,126l486,0e" stroked="t" o:allowincell="t" style="position:absolute;margin-left:65.7pt;margin-top:63pt;width:24.25pt;height:12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489960</wp:posOffset>
                      </wp:positionV>
                      <wp:extent cx="1038225" cy="285750"/>
                      <wp:effectExtent l="5715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450">
                                    <a:moveTo>
                                      <a:pt x="150" y="0"/>
                                    </a:moveTo>
                                    <a:cubicBezTo>
                                      <a:pt x="130" y="30"/>
                                      <a:pt x="124" y="79"/>
                                      <a:pt x="90" y="90"/>
                                    </a:cubicBezTo>
                                    <a:cubicBezTo>
                                      <a:pt x="28" y="111"/>
                                      <a:pt x="58" y="96"/>
                                      <a:pt x="0" y="135"/>
                                    </a:cubicBezTo>
                                    <a:cubicBezTo>
                                      <a:pt x="23" y="205"/>
                                      <a:pt x="32" y="219"/>
                                      <a:pt x="105" y="195"/>
                                    </a:cubicBezTo>
                                    <a:cubicBezTo>
                                      <a:pt x="135" y="215"/>
                                      <a:pt x="165" y="235"/>
                                      <a:pt x="195" y="255"/>
                                    </a:cubicBezTo>
                                    <a:cubicBezTo>
                                      <a:pt x="210" y="265"/>
                                      <a:pt x="240" y="285"/>
                                      <a:pt x="240" y="285"/>
                                    </a:cubicBezTo>
                                    <a:cubicBezTo>
                                      <a:pt x="255" y="280"/>
                                      <a:pt x="271" y="277"/>
                                      <a:pt x="285" y="270"/>
                                    </a:cubicBezTo>
                                    <a:cubicBezTo>
                                      <a:pt x="301" y="262"/>
                                      <a:pt x="312" y="240"/>
                                      <a:pt x="330" y="240"/>
                                    </a:cubicBezTo>
                                    <a:cubicBezTo>
                                      <a:pt x="348" y="240"/>
                                      <a:pt x="360" y="260"/>
                                      <a:pt x="375" y="270"/>
                                    </a:cubicBezTo>
                                    <a:cubicBezTo>
                                      <a:pt x="380" y="285"/>
                                      <a:pt x="375" y="309"/>
                                      <a:pt x="390" y="315"/>
                                    </a:cubicBezTo>
                                    <a:cubicBezTo>
                                      <a:pt x="419" y="327"/>
                                      <a:pt x="516" y="271"/>
                                      <a:pt x="540" y="255"/>
                                    </a:cubicBezTo>
                                    <a:cubicBezTo>
                                      <a:pt x="568" y="283"/>
                                      <a:pt x="598" y="307"/>
                                      <a:pt x="615" y="345"/>
                                    </a:cubicBezTo>
                                    <a:cubicBezTo>
                                      <a:pt x="628" y="374"/>
                                      <a:pt x="614" y="429"/>
                                      <a:pt x="645" y="435"/>
                                    </a:cubicBezTo>
                                    <a:cubicBezTo>
                                      <a:pt x="670" y="440"/>
                                      <a:pt x="695" y="445"/>
                                      <a:pt x="720" y="450"/>
                                    </a:cubicBezTo>
                                    <a:cubicBezTo>
                                      <a:pt x="740" y="445"/>
                                      <a:pt x="760" y="441"/>
                                      <a:pt x="780" y="435"/>
                                    </a:cubicBezTo>
                                    <a:cubicBezTo>
                                      <a:pt x="810" y="426"/>
                                      <a:pt x="870" y="405"/>
                                      <a:pt x="870" y="405"/>
                                    </a:cubicBezTo>
                                    <a:cubicBezTo>
                                      <a:pt x="885" y="410"/>
                                      <a:pt x="899" y="423"/>
                                      <a:pt x="915" y="420"/>
                                    </a:cubicBezTo>
                                    <a:cubicBezTo>
                                      <a:pt x="933" y="417"/>
                                      <a:pt x="944" y="398"/>
                                      <a:pt x="960" y="390"/>
                                    </a:cubicBezTo>
                                    <a:cubicBezTo>
                                      <a:pt x="974" y="383"/>
                                      <a:pt x="990" y="380"/>
                                      <a:pt x="1005" y="375"/>
                                    </a:cubicBezTo>
                                    <a:cubicBezTo>
                                      <a:pt x="1073" y="420"/>
                                      <a:pt x="1074" y="425"/>
                                      <a:pt x="1155" y="405"/>
                                    </a:cubicBezTo>
                                    <a:cubicBezTo>
                                      <a:pt x="1232" y="353"/>
                                      <a:pt x="1222" y="326"/>
                                      <a:pt x="1290" y="360"/>
                                    </a:cubicBezTo>
                                    <a:cubicBezTo>
                                      <a:pt x="1306" y="368"/>
                                      <a:pt x="1318" y="386"/>
                                      <a:pt x="1335" y="390"/>
                                    </a:cubicBezTo>
                                    <a:cubicBezTo>
                                      <a:pt x="1379" y="401"/>
                                      <a:pt x="1425" y="400"/>
                                      <a:pt x="1470" y="405"/>
                                    </a:cubicBezTo>
                                    <a:cubicBezTo>
                                      <a:pt x="1537" y="427"/>
                                      <a:pt x="1578" y="413"/>
                                      <a:pt x="1635" y="375"/>
                                    </a:cubicBezTo>
                                    <a:cubicBezTo>
                                      <a:pt x="1619" y="230"/>
                                      <a:pt x="1620" y="285"/>
                                      <a:pt x="1620" y="210"/>
                                    </a:cubicBezTo>
                                    <a:lnTo>
                                      <a:pt x="1536" y="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450" path="m150,0c130,30,124,79,90,90c28,111,58,96,0,135c23,205,32,219,105,195c135,215,165,235,195,255c210,265,240,285,240,285c255,280,271,277,285,270c301,262,312,240,330,240c348,240,360,260,375,270c380,285,375,309,390,315c419,327,516,271,540,255c568,283,598,307,615,345c628,374,614,429,645,435c670,440,695,445,720,450c740,445,760,441,780,435c810,426,870,405,870,405c885,410,899,423,915,420c933,417,944,398,960,390c974,383,990,380,1005,375c1073,420,1074,425,1155,405c1232,353,1222,326,1290,360c1306,368,1318,386,1335,390c1379,401,1425,400,1470,405c1537,427,1578,413,1635,375c1619,230,1620,285,1620,210l1536,264e" stroked="t" o:allowincell="t" style="position:absolute;margin-left:4.2pt;margin-top:274.8pt;width:81.7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518535</wp:posOffset>
                      </wp:positionV>
                      <wp:extent cx="438150" cy="190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300">
                                    <a:moveTo>
                                      <a:pt x="585" y="0"/>
                                    </a:moveTo>
                                    <a:cubicBezTo>
                                      <a:pt x="595" y="15"/>
                                      <a:pt x="602" y="32"/>
                                      <a:pt x="615" y="45"/>
                                    </a:cubicBezTo>
                                    <a:cubicBezTo>
                                      <a:pt x="628" y="58"/>
                                      <a:pt x="650" y="60"/>
                                      <a:pt x="660" y="75"/>
                                    </a:cubicBezTo>
                                    <a:cubicBezTo>
                                      <a:pt x="677" y="102"/>
                                      <a:pt x="690" y="165"/>
                                      <a:pt x="690" y="165"/>
                                    </a:cubicBezTo>
                                    <a:cubicBezTo>
                                      <a:pt x="675" y="170"/>
                                      <a:pt x="661" y="182"/>
                                      <a:pt x="645" y="180"/>
                                    </a:cubicBezTo>
                                    <a:cubicBezTo>
                                      <a:pt x="614" y="177"/>
                                      <a:pt x="555" y="150"/>
                                      <a:pt x="555" y="150"/>
                                    </a:cubicBezTo>
                                    <a:cubicBezTo>
                                      <a:pt x="494" y="190"/>
                                      <a:pt x="503" y="217"/>
                                      <a:pt x="435" y="240"/>
                                    </a:cubicBezTo>
                                    <a:cubicBezTo>
                                      <a:pt x="365" y="193"/>
                                      <a:pt x="365" y="159"/>
                                      <a:pt x="300" y="195"/>
                                    </a:cubicBezTo>
                                    <a:cubicBezTo>
                                      <a:pt x="268" y="213"/>
                                      <a:pt x="240" y="235"/>
                                      <a:pt x="210" y="255"/>
                                    </a:cubicBezTo>
                                    <a:cubicBezTo>
                                      <a:pt x="184" y="273"/>
                                      <a:pt x="120" y="285"/>
                                      <a:pt x="120" y="285"/>
                                    </a:cubicBezTo>
                                    <a:cubicBezTo>
                                      <a:pt x="105" y="275"/>
                                      <a:pt x="93" y="255"/>
                                      <a:pt x="75" y="255"/>
                                    </a:cubicBezTo>
                                    <a:cubicBezTo>
                                      <a:pt x="46" y="255"/>
                                      <a:pt x="26" y="287"/>
                                      <a:pt x="0" y="300"/>
                                    </a:cubicBezTo>
                                    <a:lnTo>
                                      <a:pt x="81" y="2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300" path="m585,0c595,15,602,32,615,45c628,58,650,60,660,75c677,102,690,165,690,165c675,170,661,182,645,180c614,177,555,150,555,150c494,190,503,217,435,240c365,193,365,159,300,195c268,213,240,235,210,255c184,273,120,285,120,285c105,275,93,255,75,255c46,255,26,287,0,300l81,219e" stroked="t" o:allowincell="t" style="position:absolute;margin-left:85.95pt;margin-top:277.05pt;width:34.45pt;height:1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4175" cy="376872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6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: платье – халат с застёжкой на пуговицы и петли, полуприлегающего силуэта. Накладные карманы, горловина, пройма, низ изделия украшен оборкой. Нагрудные вытачки из боковой линии. Длина изделия чуть ниж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-хала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чуть ниже коле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орма выреза горловины – под горло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 - нет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 – на пуговицы и пет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 романтическ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олуприталенн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плеча, бока, борта (застежки), проймы, вытачки, кармана, низа, горловины, оборок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9. Вид отделки: оборки, отделочная строчка по линии кармана,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х/б, шёлк, вискоза, ацетат, триацетат.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9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15"/>
        <w:gridCol w:w="318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чка (перед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н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борт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и по горловине (может быть цельная с подбортом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и по пройм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ман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карма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горловин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пройм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низ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2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проймы с обор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лирование деталей обтачки клеевой прокладкой. Соединение деталей обтачки, разутюживание припусков шва, обметывание внешних срезов (в зависимости от способа обработки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77695</wp:posOffset>
                  </wp:positionH>
                  <wp:positionV relativeFrom="paragraph">
                    <wp:posOffset>452755</wp:posOffset>
                  </wp:positionV>
                  <wp:extent cx="852805" cy="572770"/>
                  <wp:effectExtent l="0" t="0" r="0" b="0"/>
                  <wp:wrapNone/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138430</wp:posOffset>
                      </wp:positionV>
                      <wp:extent cx="8001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pt,10.9pt" to="216.9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41300</wp:posOffset>
                      </wp:positionV>
                      <wp:extent cx="8001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9pt" to="219.5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24890" cy="70993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539" t="31807" r="45814" b="1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ть сборку на оборке. Приложить к линии среза проймы, приметать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/>
              <w:drawing>
                <wp:inline distT="0" distB="0" distL="0" distR="0">
                  <wp:extent cx="2129155" cy="69024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2" r="-40" b="66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7470" cy="107569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335" t="5901" r="63404" b="26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тывание, притачивание обтачки, оборки по срезу проймы, заутюживание припуска шва в сторону обтачки. Выполнение надрезов по припуску шва (в зависимости от плотности ткани)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63395</wp:posOffset>
                  </wp:positionH>
                  <wp:positionV relativeFrom="paragraph">
                    <wp:posOffset>128905</wp:posOffset>
                  </wp:positionV>
                  <wp:extent cx="942975" cy="873125"/>
                  <wp:effectExtent l="0" t="0" r="0" b="0"/>
                  <wp:wrapNone/>
                  <wp:docPr id="23" name="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4756" t="1347" r="8131" b="55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38125</wp:posOffset>
                      </wp:positionV>
                      <wp:extent cx="685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8.75pt" to="66.55pt,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2425</wp:posOffset>
                      </wp:positionV>
                      <wp:extent cx="685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7.75pt" to="66.55pt,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6725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6.75pt" to="66.5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3825</wp:posOffset>
                      </wp:positionV>
                      <wp:extent cx="0" cy="4572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75pt" to="57.6pt,4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ернуть, выметать обтачку, приутюжить (можно настрочить припуск шва притачивания обтачки на обтачку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95250</wp:posOffset>
                  </wp:positionV>
                  <wp:extent cx="1600200" cy="584835"/>
                  <wp:effectExtent l="0" t="0" r="0" b="0"/>
                  <wp:wrapNone/>
                  <wp:docPr id="28" name="nimage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nimage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1021" t="81218" r="34682" b="9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09550</wp:posOffset>
                      </wp:positionV>
                      <wp:extent cx="0" cy="342900"/>
                      <wp:effectExtent l="9525" t="0" r="952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6.5pt" to="93.6pt,43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шить внешний край обтачки к припускам плечевых и боковых швов косыми стежками или настрочить швом вподгибку с открытым или закрытым срезом, приутюжи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91895</wp:posOffset>
                  </wp:positionH>
                  <wp:positionV relativeFrom="paragraph">
                    <wp:posOffset>136525</wp:posOffset>
                  </wp:positionV>
                  <wp:extent cx="1186180" cy="1151255"/>
                  <wp:effectExtent l="0" t="0" r="0" b="0"/>
                  <wp:wrapTight wrapText="bothSides">
                    <wp:wrapPolygon edited="0">
                      <wp:start x="29136" y="0"/>
                      <wp:lineTo x="29136" y="21452"/>
                      <wp:lineTo x="21598" y="21452"/>
                      <wp:lineTo x="21598" y="0"/>
                      <wp:lineTo x="29136" y="0"/>
                    </wp:wrapPolygon>
                  </wp:wrapTight>
                  <wp:docPr id="30" name="image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454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3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кизы разработанных модели по основе  и их описание – 2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5 баллов. 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11 балло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26:00Z</dcterms:created>
  <dc:creator>Фатхуллин</dc:creator>
  <dc:description/>
  <cp:keywords/>
  <dc:language>en-US</dc:language>
  <cp:lastModifiedBy>razulevichnv</cp:lastModifiedBy>
  <cp:lastPrinted>2018-09-26T14:09:00Z</cp:lastPrinted>
  <dcterms:modified xsi:type="dcterms:W3CDTF">2018-09-28T08:11:00Z</dcterms:modified>
  <cp:revision>78</cp:revision>
  <dc:subject/>
  <dc:title>Тестовые задания</dc:title>
</cp:coreProperties>
</file>